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nexa 3 – Programul de Investiti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nexa 3.1 – Programul de Investitii al Operatorului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tbl>
      <w:tblPr>
        <w:tblW w:w="143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67"/>
        <w:gridCol w:w="653"/>
        <w:gridCol w:w="630"/>
        <w:gridCol w:w="720"/>
        <w:gridCol w:w="630"/>
        <w:gridCol w:w="720"/>
        <w:gridCol w:w="810"/>
        <w:gridCol w:w="720"/>
        <w:gridCol w:w="630"/>
        <w:gridCol w:w="630"/>
        <w:gridCol w:w="720"/>
        <w:gridCol w:w="630"/>
        <w:gridCol w:w="810"/>
        <w:gridCol w:w="720"/>
        <w:gridCol w:w="1170"/>
        <w:gridCol w:w="1080"/>
      </w:tblGrid>
      <w:tr>
        <w:trPr>
          <w:trHeight w:val="50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 Proiect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ere Proi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a Estimată (mii lei fără TVA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Incepe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Finaliza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sa de Finanţ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Tipul de bun (de retur, de preluare, proprii ale operatorului)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re hala de intretine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it-IT"/>
              </w:rPr>
              <w:t>Elaborare proiect faza PAC, PT+DDE+ CS  inclusiv  verificare de catre verificatori de proiect atestati, pe specialitati;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8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i de modernizare hala de intretinere si reparatie auto la sediul operatorului -nr.inv 100400 -  amenajare oficiu si toaleta barbat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it-IT"/>
              </w:rPr>
              <w:t xml:space="preserve">Lucrari de modernizare hala de intretinere si reparatie auto la sediul operatorului -nr.inv 100400 -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3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ucrari de modernizare hala de intretinere si reparatie auto la sediul operatorului -nr.inv 100400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it-IT"/>
              </w:rPr>
              <w:t>toaleta si vestiar atelier mecan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i de proiectare si amenajare platforma statie spalare autobuze-nr.inv 1001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ucrari modernizare platforma statie spalare autobuze -nr.inv 100108 -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m automatizat pt.spalare autobuze 2 per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50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ucrari modernizare platforma statie spalare autobuze- nr.inv 100108 -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i de refacere acoperis statie spalare si arhiv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37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ucrai de modernizare hala de intretinere si reparatie auto la sediul operatorului -nr.inv 100400 -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facere instalatie incalzire termica hala intretinere si ateli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ă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te AVG antivirus si alte licen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0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rcher auto Euro 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moto-pomp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a Emsys- program vanza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tector jocuri turisme camioane  autobuze(platforma jocuri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indere system supraveghere vide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latforma mobile pentru lucru la inaltime (scara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pozitiv de conectare la interfata autovehiculului (instrument de scanare OBD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7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ltimetru cu functie de megaohmetru pentru autobuzele electr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stivui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bile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7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utobuze Diesel 8 m lungime si 6 m lungime (8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de lucru( sef atelier, inspector ITP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nc de lucru atelier reparatii 2000*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e de acces auto 6m + sistem automat de acc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e divers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utilitara N1-5 loc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ipament deszapezire montat pe Ford Truc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10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lculatoare electronice, server si echipamente periferice aferente acestor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aer condition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5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operator statie spal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ator 6T- 2 coloan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haustor gaze (4 buc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38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tie de lucru cu citator carduri , scanner, router, ups, imprimanta fiscala, imprimanta personalizat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e oper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a e-tichetin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8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program contabilitate( pentru sistem  e-ticheting) si program salariz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Autobuze ecologice 12 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 BE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</w:t>
            </w:r>
          </w:p>
        </w:tc>
      </w:tr>
      <w:tr>
        <w:trPr>
          <w:trHeight w:val="34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HELTUIELI PENTRU INVESTIȚ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it-IT"/>
        </w:rPr>
        <w:t>Anexa se va completa prin act adițonal funcție de aprobarea de către organele statutare ale Operatorului a programului de investiții aferent fiecărui an.</w:t>
      </w:r>
    </w:p>
    <w:sectPr>
      <w:type w:val="nextPage"/>
      <w:pgSz w:orient="landscape" w:w="15840" w:h="12240"/>
      <w:pgMar w:left="1440" w:right="72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1:00Z</dcterms:created>
  <dc:creator>geanina.suditu</dc:creator>
  <dc:description/>
  <cp:keywords/>
  <dc:language>en-US</dc:language>
  <cp:lastModifiedBy>Transport Pitesti ADI</cp:lastModifiedBy>
  <cp:lastPrinted>2025-04-07T12:20:00Z</cp:lastPrinted>
  <dcterms:modified xsi:type="dcterms:W3CDTF">2025-04-09T07:51:00Z</dcterms:modified>
  <cp:revision>2</cp:revision>
  <dc:subject/>
  <dc:title/>
</cp:coreProperties>
</file>